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cs="Calibri" w:ascii="Calibri" w:hAnsi="Calibri"/>
          <w:b/>
          <w:bCs/>
        </w:rPr>
        <w:t>Thinking Film Language: CLIP 9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479"/>
      </w:tblGrid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aker ID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nscription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den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selyn Sands.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selyn Sands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den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ohn Sands.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hn Sands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oys Chanting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People always ask us. People always ask us. </w:t>
              <w:br/>
              <w:t>Who we are. Who we are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oy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bby, Bobby!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oys Chanting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nd where we come from. And where we come from.</w:t>
              <w:br/>
              <w:t>And we tell them. And we tell them.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We're from Belfast. We're from Belfast.</w:t>
              <w:br/>
              <w:t>Mighty, mighty Belfast. Mighty, mighty Belfast.</w:t>
              <w:br/>
              <w:t>And if they can't hear us. And if they can't hear us.</w:t>
              <w:br/>
              <w:t>We shout a little louder We shout a little louder.</w:t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39290" cy="1247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/>
    <w:rPr/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cs="Courier New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35:00Z</dcterms:created>
  <dc:creator>Joy</dc:creator>
  <dc:description/>
  <cp:keywords/>
  <dc:language>en-US</dc:language>
  <cp:lastModifiedBy>Kathie Wu</cp:lastModifiedBy>
  <dcterms:modified xsi:type="dcterms:W3CDTF">2012-06-11T13:35:00Z</dcterms:modified>
  <cp:revision>2</cp:revision>
  <dc:subject/>
  <dc:title>Thinking Film Language: CLIP1_MPEG1 16x9 BITC</dc:title>
</cp:coreProperties>
</file>